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440000021"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218954177"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866450317"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